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976903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600361824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31514917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